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0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49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2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29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061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0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2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84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0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52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0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4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35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