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955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23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464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9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351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056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98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176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116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23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565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883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88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248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71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124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091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