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8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22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85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54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02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84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70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055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42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27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5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28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73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075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0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