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61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490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727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258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6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750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3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5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23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35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248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78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46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