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96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57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24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5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51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74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76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31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00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529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864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07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94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6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1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0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