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7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19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8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63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419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4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20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98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843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47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6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65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64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06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142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