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090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775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193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89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926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034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342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402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288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664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566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500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447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