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060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391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08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665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752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9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418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32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883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766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15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50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030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375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381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222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647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