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2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81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5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04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42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23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985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7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0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15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9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460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97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50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32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