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273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752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878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167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552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212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689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018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62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926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381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056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588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