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19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786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111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244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95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35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040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016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916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80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31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437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263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242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40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389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810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