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694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46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131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89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606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6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171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363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330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352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32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30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3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17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466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