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605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873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444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202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731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324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778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352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598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170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874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437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229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