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73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444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285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35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043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489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60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821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651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586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871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749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50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53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883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858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266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