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96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708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91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98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19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31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74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41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426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32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50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922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73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5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34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