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49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89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21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535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44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49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0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33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852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77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87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13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