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927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896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331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358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100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451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304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964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305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106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530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863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161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103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765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536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6199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