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3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86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409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06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5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97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963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92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55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134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10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09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9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186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