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381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375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11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21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354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453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50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988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387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275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485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684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131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