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03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74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150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1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54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353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0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531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39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67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0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7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66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52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86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634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355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