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0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319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0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27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809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97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6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53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81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642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59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95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52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6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