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8789540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0363754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