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2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45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91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268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2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80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7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53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39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60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83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0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351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