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22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914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60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395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181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017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16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357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439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680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913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741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950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803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710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89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208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