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682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577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757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794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98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698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647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550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039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913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212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302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012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828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33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