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313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5033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2525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910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6435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5740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9537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4860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6615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9749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514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076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6977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