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267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661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333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264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698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803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169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109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116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946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763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201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716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219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74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965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25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