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1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907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706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642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729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47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268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0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85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38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306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081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953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34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534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