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81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66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48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4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7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172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06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89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105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5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94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41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