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594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228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608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605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224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3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8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354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391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006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99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201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646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54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801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650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396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