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644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489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89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702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034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978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630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757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108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747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383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948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106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810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517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