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22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869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831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32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164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962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664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86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01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482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618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92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59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