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71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259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280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762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559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574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819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937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02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14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49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86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81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99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656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114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81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