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748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66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217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300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238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077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100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437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028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042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392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842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500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046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835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