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074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4951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9797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8937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5938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3640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0580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3106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9807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0690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579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981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4726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