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89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80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9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9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80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08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938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60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02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56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80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82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7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50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88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45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