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0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41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478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71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9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06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67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087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09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45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4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6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7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51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