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1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08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16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772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75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52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53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39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05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352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3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19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39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