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39685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84584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64667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99925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53305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1864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92733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87991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7698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41261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18997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27998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75787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76491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48837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87795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04978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