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671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958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935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625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772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367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176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72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87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083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512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86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507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920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712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