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19744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61902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02184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31730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21144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90128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54573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74555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77563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9439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47600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10871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55816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