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140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871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467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740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660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751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789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935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572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912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469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862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300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278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528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000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100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