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261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67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6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71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638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69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4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50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606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6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29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28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53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15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