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2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85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76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53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0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719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27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0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0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2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72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