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264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726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610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077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563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248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599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058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470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297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90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340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59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894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029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730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267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