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524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375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233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607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137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187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881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920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46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835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852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765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848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735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041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