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422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05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446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54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650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588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860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615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089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735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052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34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779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