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9954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9048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5732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16485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5619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7588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9868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39828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9971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16131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3312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452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70813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577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1103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9133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1298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