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62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619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233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857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833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464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632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838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518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078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174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704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704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658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301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