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1983549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9128512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23516835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48944414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54445453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3342953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87801262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8810414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53762765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70336171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4838715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9350964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66533193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